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4 год и плановый период 2015-2016 годов» </w:t>
      </w:r>
    </w:p>
    <w:p>
      <w:pPr>
        <w:pStyle w:val="Normal"/>
        <w:jc w:val="center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4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Изменение основных параметров бюджета города Пскова               на 2014 год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207"/>
        <w:gridCol w:w="1353"/>
        <w:gridCol w:w="2207"/>
      </w:tblGrid>
      <w:tr>
        <w:trPr>
          <w:trHeight w:val="23" w:hRule="atLeast"/>
        </w:trPr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(от 31.10.2014 №</w:t>
            </w:r>
            <w:r>
              <w:rPr>
                <w:sz w:val="20"/>
                <w:szCs w:val="20"/>
                <w:lang w:val="en-US"/>
              </w:rPr>
              <w:t xml:space="preserve"> 120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- всего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585 884,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644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605 528,1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 754 912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54 912,5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- всего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30 971,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644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50 615,6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тации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25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51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 376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убсидии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2 723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0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1 883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убвенции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9 661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1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0 492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ные межбюджетные трансферты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8 326,4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8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128,4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безвозмездные поступления от негосударственных организаций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736,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736,2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- всего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747 331,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644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766 975,9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сходы по вопросам местного значения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42 741,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11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51 752,9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сходы по переданным госполномочиям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4 590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3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5 223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 447,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 447,8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7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менения в бюджет вносятся без изменения основных параметров по доходам и расходам планового периода 2015 и 2016 год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доходной части бюджета города Пскова на 2014 год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238"/>
        <w:gridCol w:w="1238"/>
        <w:gridCol w:w="1238"/>
        <w:gridCol w:w="2646"/>
      </w:tblGrid>
      <w:tr>
        <w:trPr>
          <w:tblHeader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Бюджет (от 31.10.2014 №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205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я (+/-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 учетом измен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0 97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64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50 615,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813 23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 64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832 879,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 52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85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 376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 4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85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 341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 на выравнивание бюджетной обеспеченности муниципальных районов (городских округов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 4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85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341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еление средств дотации отражено в Разделе 3 Пояснительной записки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22 72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84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21 883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на софинансирование капитального ремонта объектов  муниципальной собственности в рамках подпрограммы "Чистая вода Псковской области" государственной программы Псковской области "Обеспечение населения области качественным жильем и коммунальными услугами на 2014-2020 годы"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83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4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97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ГХ АГП</w:t>
            </w:r>
            <w:r>
              <w:rPr>
                <w:color w:val="000000"/>
                <w:sz w:val="18"/>
                <w:szCs w:val="18"/>
              </w:rPr>
              <w:t xml:space="preserve"> – уменьшение бюджетных ассигнований по объекту  «</w:t>
            </w:r>
            <w:r>
              <w:rPr>
                <w:sz w:val="18"/>
                <w:szCs w:val="18"/>
              </w:rPr>
              <w:t xml:space="preserve">Капитальный ремонт водовода по ул. Юбилейная в районе моста им. А. Невского» (расторжение контракта с уменьшением цены)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18"/>
                <w:szCs w:val="18"/>
              </w:rPr>
              <w:t>изменения вносятся в план капремонта</w:t>
            </w:r>
            <w:r>
              <w:rPr>
                <w:i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              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69 66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 83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80 492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  в муниципальных общеобразовательных учреждениях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 36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83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 536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О АГП</w:t>
            </w:r>
            <w:r>
              <w:rPr>
                <w:color w:val="000000"/>
                <w:sz w:val="18"/>
                <w:szCs w:val="18"/>
              </w:rPr>
              <w:t xml:space="preserve"> – часть субвенции на учебный процесс заменена дотацией, предназначенной для тех же целей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 в рамках подпрограммы "Обеспечение реализации гос.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30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610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О АГП</w:t>
            </w:r>
            <w:r>
              <w:rPr>
                <w:color w:val="000000"/>
                <w:sz w:val="18"/>
                <w:szCs w:val="18"/>
              </w:rPr>
              <w:t xml:space="preserve"> –  дополнительные средства на увеличение БРВ с 01.10.2014 на 5,0%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 73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35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 097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О АГП</w:t>
            </w:r>
            <w:r>
              <w:rPr>
                <w:color w:val="000000"/>
                <w:sz w:val="18"/>
                <w:szCs w:val="18"/>
              </w:rPr>
              <w:t xml:space="preserve"> –  дополнительные средства на оплату труда с начислениями в целях выполнения Указа Президента РФ от 07.05.2012 № 59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 32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9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 128,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 32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9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 128,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6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310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О АГП</w:t>
            </w:r>
            <w:r>
              <w:rPr>
                <w:color w:val="000000"/>
                <w:sz w:val="18"/>
                <w:szCs w:val="18"/>
              </w:rPr>
              <w:t xml:space="preserve"> – уменьшение бюджетных ассигнований в связи с тем, что фактическое количество молодых специалистов, устроившихся в МОУ, оказалось меньше запланированного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воспитание и обучение детей-инвалидов в муниципальных дошкольных учреждениях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0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00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О АГП</w:t>
            </w:r>
            <w:r>
              <w:rPr>
                <w:color w:val="000000"/>
                <w:sz w:val="18"/>
                <w:szCs w:val="18"/>
              </w:rPr>
              <w:t xml:space="preserve"> –  дополнительные средства на увеличение БРВ с 01.10.2014 на 5,0%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585 88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64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605 528,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расходной части бюджета города Пскова на 2014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1. Проект предусматривает изменение расходной части бюджета города Пскова на 2014 год с соответствующим внесением изменений в </w:t>
      </w:r>
      <w:r>
        <w:rPr>
          <w:sz w:val="28"/>
          <w:szCs w:val="28"/>
        </w:rPr>
        <w:t xml:space="preserve">Приложение 7 </w:t>
      </w:r>
      <w:r>
        <w:rPr>
          <w:b/>
          <w:sz w:val="28"/>
          <w:szCs w:val="28"/>
        </w:rPr>
        <w:t>«Распределение расходов по разделам, подразделам, целевым статьям, группам и подгруппам видов расходов классификации расходов бюджета города Пскова на 2014 год»</w:t>
      </w:r>
      <w:r>
        <w:rPr>
          <w:sz w:val="28"/>
          <w:szCs w:val="28"/>
        </w:rPr>
        <w:t xml:space="preserve"> и Приложение 10 </w:t>
      </w:r>
      <w:r>
        <w:rPr>
          <w:b/>
          <w:sz w:val="28"/>
          <w:szCs w:val="28"/>
        </w:rPr>
        <w:t>«Ведомственная структура расходов бюджета города Пскова на 2014 год»: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1.1. Расходная часть бюджета города Пскова увеличивается на сумму </w:t>
      </w:r>
      <w:r>
        <w:rPr>
          <w:b/>
          <w:color w:val="000000"/>
          <w:sz w:val="28"/>
          <w:szCs w:val="28"/>
        </w:rPr>
        <w:t>19 644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ыс. руб. </w:t>
      </w:r>
      <w:r>
        <w:rPr>
          <w:color w:val="000000"/>
          <w:sz w:val="28"/>
          <w:szCs w:val="28"/>
        </w:rPr>
        <w:t>за счет безвозмездных поступлений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общей суммы межбюджетных трансфертов 9 793,0 тыс. руб. имеют целевой назначение (распределение указанных средств отражено в таблице раздела 2 Пояснительной записки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дотации на выравнивание бюджетной обеспеченности в размере 9 851,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. распределены следующим образом: </w:t>
      </w:r>
    </w:p>
    <w:p>
      <w:pPr>
        <w:pStyle w:val="Normal"/>
        <w:ind w:firstLine="360"/>
        <w:jc w:val="right"/>
        <w:rPr/>
      </w:pPr>
      <w:r>
        <w:rPr>
          <w:color w:val="000000"/>
          <w:sz w:val="18"/>
          <w:szCs w:val="18"/>
        </w:rPr>
        <w:t xml:space="preserve">тыс. </w:t>
      </w:r>
      <w:r>
        <w:rPr/>
        <w:t>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1300"/>
        <w:gridCol w:w="4024"/>
      </w:tblGrid>
      <w:tr>
        <w:trPr>
          <w:tblHeader w:val="true"/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рас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5 683,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 (са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8,2</w:t>
            </w:r>
          </w:p>
        </w:tc>
        <w:tc>
          <w:tcPr>
            <w:tcW w:w="4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9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увеличение окладов на 5% работникам муниципальных учреждений (учебно-вспомогательный и обслуживающий персонал)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автономным учрежден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школы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78,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1</w:t>
            </w:r>
          </w:p>
        </w:tc>
        <w:tc>
          <w:tcPr>
            <w:tcW w:w="4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ые бюджетные ассигнования на увеличение окладов на 5% работникам муниципальных учреждений (учебно-вспомогательный и обслуживающий персонал) -598,9 тыс. руб., на содержание МОУ - 2 832,0 тыс. руб., оплата государственной пошлины для прохождения лицензирования учреждения - 48,0 тыс. руб. (8 учреждений)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8</w:t>
            </w:r>
          </w:p>
        </w:tc>
        <w:tc>
          <w:tcPr>
            <w:tcW w:w="4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внешкольные учрежде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2</w:t>
            </w:r>
          </w:p>
        </w:tc>
        <w:tc>
          <w:tcPr>
            <w:tcW w:w="4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2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увеличение окладов на 5% работникам муниципальных учреждений - 584,2 тыс. руб. и оплату государственной пошлины для прохождения лицензирования МБОУ ДОД ЭБЦ и ДДТ - 12,0 тыс. руб.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 232,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 (дворц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5</w:t>
            </w:r>
          </w:p>
        </w:tc>
        <w:tc>
          <w:tcPr>
            <w:tcW w:w="4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е бюджетные ассигнования на увеличение окладов на 5% работникам муниципальных учреждений 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  <w:tc>
          <w:tcPr>
            <w:tcW w:w="4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5</w:t>
            </w:r>
          </w:p>
        </w:tc>
        <w:tc>
          <w:tcPr>
            <w:tcW w:w="4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5</w:t>
            </w:r>
          </w:p>
        </w:tc>
        <w:tc>
          <w:tcPr>
            <w:tcW w:w="4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внешкольные учрежде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  <w:tc>
          <w:tcPr>
            <w:tcW w:w="4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</w:t>
            </w:r>
          </w:p>
        </w:tc>
        <w:tc>
          <w:tcPr>
            <w:tcW w:w="4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 ежемесячные гарантированные выплаты (в бюджете утверждены не в полном объеме)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физической культуре, спорту и делам молодеж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768,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внешкольные учрежде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4</w:t>
            </w:r>
          </w:p>
        </w:tc>
        <w:tc>
          <w:tcPr>
            <w:tcW w:w="40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е бюджетные ассигнования на увеличение окладов на 5% работникам муниципальных учреждений 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  <w:tc>
          <w:tcPr>
            <w:tcW w:w="4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 012,6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Служба благоустройства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5,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2</w:t>
            </w:r>
          </w:p>
        </w:tc>
        <w:tc>
          <w:tcPr>
            <w:tcW w:w="4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начисления на заработную плату сотрудников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4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приобретение ГСМ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МБУ "Жилище"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предоставление субсидии на выполнение муниципального задания по содержанию и ремонт муниципального жилищного фонда (муниципальная доля)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54,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 ежемесячные гарантированные выплаты (в бюджете утверждены не в полном объеме)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51,0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На основании предложений главных распорядителей бюджетных средств осуществляется передвижение бюджетных ассигнований по следующим позициям: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300"/>
        <w:gridCol w:w="4480"/>
      </w:tblGrid>
      <w:tr>
        <w:trPr>
          <w:tblHeader w:val="true"/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правление рас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 509,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детские дошкольные учрежде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штрафа за нарушение требований пожарной безопасности МБДОУ №34  - 150,0 тыс. руб. Выплату заработной платы МБДОУ №55 за вторую половину  декабря 2014 года в связи с вступлением в силу Постановления Правительства РФ от 27.08.2014 №860 "О переносе выходных дней в 2015 году" - 8,3 тыс. руб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школ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штрафа за нарушение требований пожарной безопасности МБОУ «Лицей №4»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школа-интерна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0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экономии средств на питание на выплату заработной платы за вторую половину декабря 2014 года в связи с вступлением в силу Постановления Правительства РФ от 27.08.2014 №860 "О переносе выходных дней в 2015 году" 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внешкольные учрежде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вижение бюджетных ассигнований на выплату заработной платы за вторую половину  декабря 2014 года в связи с вступлением в силу Постановления Правительства РФ от 27.08.2014 №860 "О переносе выходных дней в 2015 году" сотрудникам  МБОУ ДОД ДДТ, Юность, Патриот 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50,5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0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экономией средств по заработной плате по вакантным должностям (5 шт.ед.) – 650,5 тыс. руб. Средства направляются на выплату материальной помощи пенсионерам - бывшим муниципальным служащим Управления  - 15,0 тыс. руб. и выплату заработной платы в учреждениях за вторую половину декабря 2014 года - 635,5 тыс. руб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лату материальной помощи пенсионерам - бывшим муниципальным служащим Управления ко Дню пожилого человека (Распоряжение АГП от 07.10.2014 №601-р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ЦФБО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42,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3</w:t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на выплату заработной платы за вторую половину  декабря 2014 года в связи с вступлением в силу Постановления Правительства РФ от 27.08.2014 № 860 "О переносе выходных дней в 2015 году"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Профилактика терроризма и экстремизма в МО "Город Псков" (2012-2014 годы)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9,6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экономией средств по установке системы видеонаблюдения в МБОУ ЦО «ППК» в сумме 58,9 тыс. руб.  Средства направляются на огнезащитную обработку и обслуживание ОПС в рамках МП "Совершенствование защиты..." для этого же учреждения.  Выделяются дополнительные средства на установку домофона в МБДОУ №55 в сумме 9,3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я по программам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П "Развитие системы образования г. Пскова на 2012-2014 годы"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капитальный ремонт оконных заполнений МБОУ ЦО ППК - 161,0 тыс. руб. и капитальный ремонт пищеблока МБОУ «Лицей №4»  - 243,2 тыс. руб.  за счет средств экономии по питанию учащихся МБОУ СОШ №19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(изменения вносятся в план капитального ремонта)  </w:t>
            </w:r>
          </w:p>
        </w:tc>
      </w:tr>
      <w:tr>
        <w:trPr>
          <w:trHeight w:val="23" w:hRule="atLeast"/>
        </w:trPr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3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снащение открывающихся дошкольных отделений МБОУ СОШ №4  - 110,4 тыс. руб., МБОУ СОШ №5 -56,9 тыс. руб.</w:t>
            </w:r>
            <w:r>
              <w:rPr>
                <w:b/>
                <w:i/>
                <w:sz w:val="18"/>
                <w:szCs w:val="18"/>
              </w:rPr>
              <w:t xml:space="preserve"> 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Развитие системы дошкольного образования города Пскова на 2013-201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,8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вижение бюджетных ассигнований на оснащение дополнительных мест в МБДОУ №40,52,54 - 977,1 тыс. руб. за счет экономии по УСИКР АГП. Средства экономии по капитальному ремонту теневых навесов МБДОУ №55 в размере 9,3 тыс. руб. передвигаются на МП "Профилактика терроризма..." для этого же учреждения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план капитального ремонта и приложение по программам)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Развитие физической культуры и спорта в МО "Город Псков" на 2013-201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4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разработку проектно-сметной документации для строительства спортивной площадки МБОУ ПТПЛ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, адресную программу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Совершенствование защиты населения и территории МО "Город Псков"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 на 2012-2014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для МБОУ ЦО ППК на выполнение работ по огнезащитной обработке - 52,0 тыс. руб. и техобслуживанию пожарной сигнализации - 6,9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ализация социальных гарантий, предоставляемым педагогическим работникам образовательных учреждений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раздел </w:t>
            </w:r>
            <w:r>
              <w:rPr>
                <w:b/>
                <w:bCs/>
                <w:color w:val="000000"/>
                <w:sz w:val="18"/>
                <w:szCs w:val="18"/>
              </w:rPr>
              <w:t>"Дошкольное образован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0,0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, предусмотренных на выплаты социальных гарантий с целью уточнения КБК (раздел/подраздел) 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300,0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 </w:t>
            </w:r>
            <w:r>
              <w:rPr>
                <w:b/>
                <w:bCs/>
                <w:sz w:val="18"/>
                <w:szCs w:val="18"/>
              </w:rPr>
              <w:t>"Общее образован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сковская городская Ду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635,8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уточнением КБК по расходам на осуществление выплат по возмещению и компенсации расходов, связанных с депутатской деятельностью, депутатам, действующим не на постоянной основе в сумме 5835,8 тыс. руб. (Приказ Минфина от 01.07.2013 № 65Н). Дополнительные средства на оплату командировочных расходов – 200,0 тыс. руб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5,8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родски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,0</w:t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,0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командировочных расходов - 200,0 тыс. руб., выплату материальной помощи пенсионерам - 1,0 тыс. руб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 на выплату материальной помощи пенсионерам ко Дню пожилого человека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445,9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внешкольные учреждения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45,9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9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ередвижение бюджетных ассигнований на оплату исполнительного листа АС №003999589 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17,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внесением изменений в закон Псковской области от 19.07.2011 №145-ОЗ "О статусе Главы муниципального образования" и увеличением должностных окладов муниципальных служащих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родские расхо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грамоты, открытки и т.п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выплаты почетным гражданам в соответствии с Решением ПГД от 18.07.2014 № 1101 и Распоряжением АГП от 29.07.2014 № 444 -р 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расходов на выплату материальной помощи по  Распоряжениям АГП в связи с тем, что фактические выплаты  меньше запланированных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исполнительского сбора по Решению суда от 16.07.2014 №2-2728/2014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77,2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о исполнение п.7 Решения ПГД от 26.09.2014 № 1188 о возможности перераспределении ФОТ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7,2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2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0,0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экономией средств по ежемесячным гарантированным выплатам - 550,0 тыс. руб., участию в семинарах, курсах повышения квалификации, страхованию муниципальных служащих – 365,0 тыс. руб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5,0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Гараж Администрации города Пско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лату заработной платы с начислениями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03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3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экономией средств на выплату материальной помощи, текущий ремонт для отдельных категорий граждан к Дню Победы. Средства направляются на содержание МКУ «Гараж Администрации г. Пскова»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перераспределения субвенции в части составления протоколов об административных правонарушениях между уполномоченными органами местного самоуправления. Средства направляются на УГХ и КСЭРиП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26 962,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2,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,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административных штрафов ГИБДД А52-1613/2014 от 16.05.2014, А52-1614/2014 от 16.05.2014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сполнение судебных ак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исполнительных листов АС№003999333 от 05.09.2014, АС№000999299 от 01.09.2014 - 332,2 тыс. руб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0,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плату за негативное воздействие на окружающую среду - 1374,3 тыс. руб., земельный налог за 3 кв. - 439,0 тыс. руб., оплату государственной пошлины и пени по исполнительным листам АС№003999333 от 05.09.2014, АС№000999299 от 01.092014, АС№003999142 от 25.08.2014 - 66,9 тыс. руб., оплату административных штрафов ГИБДД А52-1613/2014 от 16.05.2014, А52-1614/2014 от 16.05.2014 - 200 тыс. руб. Средства передвигаются с УСиКР АГП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6</w:t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лату ежемесячных гарантированных выплат (в бюджете утверждены не в полном объеме) - 614,2 тыс. руб., на заработную плату с начислениями для 2-х вновь вводимых ставок - 67,8 тыс. руб. Средства передвигаются с УСиКР АГП - 392,8 тыс. руб.,  ФУ АГП - 67,8 тыс. руб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1,4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47,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на оплату уличного освещения (со второй половины сентября  - по декабрь (с выплатой в декабре 70%)). Средства передвигаются с УСиКР АГП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9,8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уточнения КБК по оплате исполнительных листов АС№003997739, АС№003997990, АС№0039997989 - 4483,6 тыс. руб. Дополнительные средства на  выполнение работ по благоустройству сквера у Автовокзала - 606,2 тыс. руб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сполнение судебных ак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483,6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объекты благоустрой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4,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4,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новогоднюю иллюминацию - 1000,0 тыс. руб., установку и демонтаж новогодней ели - 500 тыс. руб., восстановление освещения на детской площадке ул. Госпитальная (100,0 тыс. руб.), ремонтные работы на объектах систем газоснабжения (174,1 тыс. руб.), ремонт сетей уличного освещения в сквере у Автовокзала (100,0 тыс. руб.), ремонт часов и установка светильников в сквере Влюбленных на ул. Ленина (100,0 тыс. руб.). Средства передвигаются с УСиКР АГП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приобретение иллюминации на фонтан в Ботаническом саду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(изменения вносятся в адресную инвестиционную программу). </w:t>
            </w:r>
            <w:r>
              <w:rPr>
                <w:sz w:val="18"/>
                <w:szCs w:val="18"/>
              </w:rPr>
              <w:t>Средства передвигаются с УСиКР АГП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Борьба с борщевиком Сосновского в МО "Город Псков" на 2014-2016 гг.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8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8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невыполнением мероприятий по уничтожению борщевика на выполнение работ по благоустройству сквера у Автовокзала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оаммам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и ремонт муниципального жилищ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88,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388,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экономией по факту принятых работ на оплату работ по благоустройству сквера у Автовокзала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план капитального ремонта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одержание и ремонт муниципального жилищного фонда за счет средств най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долевое финансирование работ по установке общедомовых приборов учета коммунальных ресурсов (средства передвигаются с УСИКР АГП) (</w:t>
            </w:r>
            <w:r>
              <w:rPr>
                <w:b/>
                <w:i/>
                <w:sz w:val="18"/>
                <w:szCs w:val="18"/>
              </w:rPr>
              <w:t>изменения вносятся в приложение по найму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Служба благоустройства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,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,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на оплату коммунальных услуг - 209,0 тыс. руб., услуги связи -43,0 тыс. руб., техосмотр техники, вывоз мусора - 37,2 тыс. руб., оплату ОСАГО, вневедомственной охраны, захоронение ТБО, обслуживание 1С, оргтехники - 210,1 тыс. руб. и ГСМ - 554,6 тыс. руб. Средства передвигаются с УСиКР АГП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на уплату транспортного налога, пени - 62,5 тыс. руб., налог на имущество - 272,0 тыс. руб. Средства передвигаются с УСиКР АГП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олнение полномочий по составлению протоколов об административных правонарушениях в соответствии с Постановлением АГП от 18.03.2014 № 437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участия специалиста в работе межведомственной комиссии.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сполнение судебных актов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67,8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7,8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8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переводом 2-х ставок ведущего экономиста в управление городского хозяйства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социально-экономического развития и потребительского рынка Администрации города Пскова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736,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</w:t>
            </w:r>
          </w:p>
        </w:tc>
        <w:tc>
          <w:tcPr>
            <w:tcW w:w="4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участия в форуме - 4,8 тыс. руб., приобретение оргтехники - 274,1 тыс. руб., увеличение материальных запасов - 110,0 тыс. руб. Средства передвигаются с МКУ "Снежинка" и МП "Противодействие коррупции..."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9</w:t>
            </w:r>
          </w:p>
        </w:tc>
        <w:tc>
          <w:tcPr>
            <w:tcW w:w="4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Снежин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109,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казенных учреждений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9</w:t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увеличение фонда стимулирующих выплат 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04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прогнозируемым неисполнением плановых назначений, предусмотренных на капремонт в сумме  1 703,1 тыс. руб., экономией по земельному налогу в сумме 126,1 тыс. руб., прочим расходам – 241,1 тыс. руб. Средства  направляются на увеличение ФОТ – 320,9 тыс. руб., обеспечение деятельности учреждения – 640,2 тыс. руб. (коммунальные услуги, оборудование торгово-ярмарочной площадки по ул. Народная,35А). Остальные средства направляются на УО АГП.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план капитального ремонта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,1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П "Противодействие коррупции в МО "Город Псков" на 2013-2015 г.г."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0</w:t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экономией средств при заключении договора на проведение социологического опроса среди представителей предпринимательства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олнение полномочий по составлению протоколов об административных правонарушениях в соответствии с Постановлением АГП от 18.03.2014 № 437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28 097,2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Замена лифтового оборудования в жилых многоквартирных домах муниципального образования "Город Псков" на 2014-2020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3,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юджетные инвести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3,2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с капитального ремонта жилищного фонда на восстановление ранее заимствованных средств (Решение ПГД от 18.07.2014 №1103)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, и адресную программу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 и ремонт муниципального жилищ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 330,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33 230,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прогнозируемым неисполнением годовых плановых назначение на управление образования и управление городского хозяйства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план капитального ремонта, капремонта жилфонда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одержание и ремонт муниципального жилищного фонда за счет средств най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0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долевое финансирование работ по установке общедомовых приборов учета коммунальных ресурсов (средства передвигаются на УГХ АГП) (</w:t>
            </w:r>
            <w:r>
              <w:rPr>
                <w:b/>
                <w:i/>
                <w:sz w:val="18"/>
                <w:szCs w:val="18"/>
              </w:rPr>
              <w:t>изменения вносятся в приложение по найму)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риложении 4 </w:t>
      </w:r>
      <w:r>
        <w:rPr>
          <w:b/>
          <w:sz w:val="28"/>
          <w:szCs w:val="28"/>
        </w:rPr>
        <w:t>«Перечень главных администраторов доходов бюджета города Пскова – органов местного самоуправления»</w:t>
      </w:r>
      <w:r>
        <w:rPr>
          <w:sz w:val="28"/>
          <w:szCs w:val="28"/>
        </w:rPr>
        <w:t xml:space="preserve"> за главным администратором доходов – управление городского хозяйства Администрации города Пскова закрепляются следующие коды до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701 1 14 02042 04 0000 410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01 1 14 02042 04 0000 440 </w:t>
      </w:r>
      <w:r>
        <w:rPr>
          <w:sz w:val="28"/>
          <w:szCs w:val="28"/>
        </w:rPr>
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по указанному имуществ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связи с увеличением объема доходов бюджета города Пскова на 2014 год на сумму </w:t>
      </w:r>
      <w:r>
        <w:rPr>
          <w:b/>
          <w:color w:val="000000"/>
          <w:sz w:val="28"/>
          <w:szCs w:val="28"/>
        </w:rPr>
        <w:t>19 644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.</w:t>
      </w:r>
      <w:r>
        <w:rPr>
          <w:color w:val="000000"/>
          <w:sz w:val="28"/>
          <w:szCs w:val="28"/>
        </w:rPr>
        <w:t xml:space="preserve"> вносятся изменения в Приложение 15 </w:t>
      </w:r>
      <w:r>
        <w:rPr>
          <w:b/>
          <w:color w:val="000000"/>
          <w:sz w:val="28"/>
          <w:szCs w:val="28"/>
        </w:rPr>
        <w:t>«Источники внутреннего финансирования дефицита бюджета города Пскова на 2014 год»</w:t>
      </w:r>
      <w:r>
        <w:rPr>
          <w:color w:val="000000"/>
          <w:sz w:val="28"/>
          <w:szCs w:val="28"/>
        </w:rPr>
        <w:t xml:space="preserve"> по строкам «Увеличение остатков средств бюджетов» и «Уменьшение остатков средств бюджетов»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 Приложение 19 </w:t>
      </w:r>
      <w:r>
        <w:rPr>
          <w:b/>
          <w:color w:val="000000"/>
          <w:sz w:val="28"/>
          <w:szCs w:val="28"/>
        </w:rPr>
        <w:t xml:space="preserve">«Перечень целевых программ, реализуемых за счет средств бюджета города Пскова в 2014 году» </w:t>
      </w:r>
      <w:r>
        <w:rPr>
          <w:color w:val="000000"/>
          <w:sz w:val="28"/>
          <w:szCs w:val="28"/>
        </w:rPr>
        <w:t>вносятся следующие изменения: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209"/>
        <w:gridCol w:w="1334"/>
        <w:gridCol w:w="1080"/>
        <w:gridCol w:w="1060"/>
        <w:gridCol w:w="1100"/>
        <w:gridCol w:w="1216"/>
      </w:tblGrid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ование  на 2014 год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астной             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     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бюд-     жетные средства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П МО "Город Псков" "Развитие системы образования на  2012-2014 годы 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1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15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3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3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П МО "Город Псков" "Развитие системы дошкольного образования города Пскова на 2013-2015 годы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6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6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6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62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П "Совершенствование защиты населения и территории МО "Город Псков" от чрезвычайных ситуаций и техногенного характера, обеспечение пожарной безопасности и безопасности людей на водных объектах города Пскова на 2012-2014 год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6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66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7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72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П "Профилактика терроризма и экстремизма в МО "Город Псков" 2012-2014 годы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5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0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П "Замена лифтового оборудования в жилых многоквартирных домах муниципального образования "Город Псков" на 2014-2016 годы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6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64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8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8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2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2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П "Противодействие коррупции в муниципальном образовании "Город Псков"  2013-2015 годы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физической культуры и спорта в муниципальном образовании «Город Псков» на  2013 - 2015 год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1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П "Борьба с борщевиком Сосновского на территории муниципального образования "Город Псков" на 2014-2018 годы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6 1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 53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 0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 24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92 3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 53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 0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 44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На основании изменений, вносимых в расходную часть бюджета, в Приложение 20 </w:t>
      </w:r>
      <w:r>
        <w:rPr>
          <w:b/>
          <w:color w:val="000000"/>
          <w:sz w:val="28"/>
          <w:szCs w:val="28"/>
        </w:rPr>
        <w:t>«План финансирования капитального ремонта объектов муниципального сектора города Пскова на 2014 год»</w:t>
      </w:r>
      <w:r>
        <w:rPr>
          <w:color w:val="000000"/>
          <w:sz w:val="28"/>
          <w:szCs w:val="28"/>
        </w:rPr>
        <w:t xml:space="preserve"> вносятся следующие измене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431"/>
      </w:tblGrid>
      <w:tr>
        <w:trPr>
          <w:tblHeader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Наименование объектов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л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230 1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96 578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33 61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правление  городского хозяйства Администрации г.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 2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 853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88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2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814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8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строительства и капитального ремонта Администрации г.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 9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8 725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3 23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 7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 488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 23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2 6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1 858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8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городского хозяйства Администрации г.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8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99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8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сетей водопровода по ул. Юбилейная в районе моста А.Не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9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202 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202 628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394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 Администрации г.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 6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 008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4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89 6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90 006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0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Лицей №4 "Многопрофильны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818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Центр образования "Псковский педагогический комплек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етские с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9 0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9 002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9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ДОУ "Детский сад №55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0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Административ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 9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25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1 703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КУ "Снежин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7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 703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8 4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2 718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5 766,8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. На основании прогноза освоения средств, предусмотренных на капитальный ремонт жилищного фонда, вносятся изменения в </w:t>
      </w:r>
      <w:r>
        <w:rPr>
          <w:b/>
          <w:color w:val="000000"/>
          <w:sz w:val="28"/>
          <w:szCs w:val="28"/>
        </w:rPr>
        <w:t>Приложение 21 «План капитального ремонта жилищного фонда города Пскова на 2014 год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1851"/>
        <w:gridCol w:w="1466"/>
        <w:gridCol w:w="146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л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л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0" w:hanging="49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города Пско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20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81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8,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718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 48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 230,4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 921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2 302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3 618,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9. По результатам заключенных контрактов, уточненных сметных расчетов, а так же в связи с уточнением заказчика вносятся изменения в </w:t>
      </w:r>
      <w:r>
        <w:rPr>
          <w:b/>
          <w:color w:val="000000"/>
          <w:sz w:val="28"/>
          <w:szCs w:val="28"/>
        </w:rPr>
        <w:t>Приложение 22 «План расходования платы населения за пользование жилым помещением (платы за наем) на 2014 год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93"/>
        <w:gridCol w:w="1110"/>
        <w:gridCol w:w="925"/>
        <w:gridCol w:w="1343"/>
        <w:gridCol w:w="2914"/>
      </w:tblGrid>
      <w:tr>
        <w:trPr>
          <w:trHeight w:val="23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, объект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925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ало 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  <w:tc>
          <w:tcPr>
            <w:tcW w:w="291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муниципального жилищного фонда по адресам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1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азчик: Управление строительства и капитального ремонта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(перекладка) печей и очагов в жилых домах</w:t>
            </w:r>
          </w:p>
        </w:tc>
        <w:tc>
          <w:tcPr>
            <w:tcW w:w="11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,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2,7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10,3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очненным сметным расчетам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(новая строка)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. Луговая, д.1а, кв.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,3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,3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к зиме, по жалобам населения 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136,8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136,8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60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евое финансирование работ по установке общедомовых приборов учета коммунальных ресурсов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0,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тем, что данное мероприятие реализует главный распорядитель бюджетных средств - УГХ АГП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УСиКР АГП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786,8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686,8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,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V. </w:t>
            </w:r>
            <w:r>
              <w:rPr>
                <w:bCs/>
                <w:sz w:val="20"/>
                <w:szCs w:val="20"/>
              </w:rPr>
              <w:t>(новая строка)</w:t>
            </w:r>
          </w:p>
        </w:tc>
        <w:tc>
          <w:tcPr>
            <w:tcW w:w="2693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евое финансирование работ по установке общедомовых приборов учета коммунальных ресурсов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5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Заказчик: Управление городского хозяйства</w:t>
            </w:r>
          </w:p>
        </w:tc>
      </w:tr>
      <w:tr>
        <w:trPr>
          <w:trHeight w:val="23" w:hRule="atLeast"/>
        </w:trPr>
        <w:tc>
          <w:tcPr>
            <w:tcW w:w="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вязи с тем, что данное мероприятие реализует главный распорядитель бюджетных средств - УГХ АГП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УГХ АГП: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50,0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50,0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136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136,8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На основании изменений, вносимых в расходную часть бюджета города Пскова, вносятся изменения в Приложение 23 </w:t>
      </w:r>
      <w:r>
        <w:rPr>
          <w:b/>
          <w:color w:val="000000"/>
          <w:sz w:val="28"/>
          <w:szCs w:val="28"/>
        </w:rPr>
        <w:t>«Адресная инвестиционная программа города Пскова на 2014 го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Решением Псковской городской Думы от 29.04.2014 № 983 уменьшен объем расходов на установку ИТП ГВС в 25-ти жилых домах на сумму 134,2 тыс. руб. Цифры «11 136,8» заменены на «11 002,6». Указанное изменение отражено в Пояснительной записке. В свою очередь, при подготовке проекта Решения была допущена опечатка: цифры «11 136,8» заменены на «11 002,8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устранения опечатки вносятся изменения в </w:t>
      </w:r>
      <w:r>
        <w:rPr>
          <w:b/>
          <w:color w:val="000000"/>
          <w:sz w:val="28"/>
          <w:szCs w:val="28"/>
        </w:rPr>
        <w:t>Приложение 22 «План расходования платы населения за пользование жилым помещением (платы за наем) на 2014 год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 строке 3. Установка ИТП ГВС в 25-ти жилых домах» цифры «11 002,8» заменить цифрами «11 002,6»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Пскова                                                               Т.Г. Вин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18"/>
          <w:szCs w:val="18"/>
        </w:rPr>
        <w:t>Волошенкова М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39:00Z</dcterms:created>
  <dc:creator>м</dc:creator>
  <dc:description/>
  <cp:keywords/>
  <dc:language>en-US</dc:language>
  <cp:lastModifiedBy>user</cp:lastModifiedBy>
  <cp:lastPrinted>2014-11-11T14:22:00Z</cp:lastPrinted>
  <dcterms:modified xsi:type="dcterms:W3CDTF">2014-11-11T11:30:00Z</dcterms:modified>
  <cp:revision>452</cp:revision>
  <dc:subject/>
  <dc:title>ПОЯСНИТЕЛЬНАЯ ЗАПИСКА</dc:title>
</cp:coreProperties>
</file>